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ΝΗΠΙΩΝ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΄ Ν.Π.Δ.Δ</w:t>
      </w:r>
    </w:p>
    <w:p>
      <w:pPr>
        <w:pStyle w:val="Normal"/>
        <w:tabs>
          <w:tab w:val="clear" w:pos="720"/>
          <w:tab w:val="left" w:pos="2862" w:leader="none"/>
        </w:tabs>
        <w:rPr/>
      </w:pPr>
      <w:r>
        <w:rPr/>
        <w:tab/>
        <w:t xml:space="preserve">      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66"/>
        <w:gridCol w:w="3274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ΠΟΣΤΟΛΑΚΗΣ ΓΕΩΡΓ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ΩΤ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ΙΤΣΟΣ ΑΛΕΞΑΝΔΡ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ΙΑΚΟΒΑΣΙΛΗΣ ΝΙΚΟΛΑ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ΑΚΟΣ ΚΩΝ\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ΛΙΩΤΣΑΤΟΣ ΒΑΣΙΛΕ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ΜΠΕΛΑΣ ΔΙΟΝΥΣ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ΣΤΑΚΗ ΦΙΛΑΡΕΤ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ΑΜΑΡΤΖΗΣ ΓΕΩΡΓ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ΛΟΥΒΑΚΗ ΕΥΑ -ΜΑΡ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ΡΑΚΛ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ΓΚΑΛΟΥ ΜΑΡ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ΕΩΝΙΔ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ΚΟΣ ΕΥΑΓΓΕΛ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ΣΤ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ΚΚΑΒΟΥΚΗ ΑΓΑΠ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ΥΤΣΟΚΩΣΤΑΣ ΓΕΩΡΓ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ΟΥ ΑΝΔΡΕΑ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ΕΣΠΟΤΑΚΗΣ ΙΩΑΝΝ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ΩΤΟΠΟΥΛΟΣ ΚΩΝ\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ΙΣΤΟΦΟ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ΟΥΣΤΑΔΑΚΗ ΕΛΕ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ΣΧΑΛ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ΟΥΣΤΑΔΑΚΗΣ ΘΕΟΧΑΡ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ΣΧΑΛ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ΜΑΡΤΖΗΣ ΛΕΩΝΙΔΑ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ΡΜΑΡΤΖΗ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ΟΥΛΗΣ ΒΑΣΙΛΕΙΟΣ ΑΝΑΡΓΥΡ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ΟΠΟΥΛΟΣ ΣΤΑΥΡ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ΗΤ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ΣΕΝΤΟΥ ΚΩΝ\Ν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ΡΕΚΑ ΑΙΚΑΤΕΡΙΝ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ΑΚΙΡΟΓΛΟΥ ΙΩΑΝΝ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ΕΡΓΟ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ΠΟΣΤΟΛΟΣ</w:t>
            </w:r>
          </w:p>
        </w:tc>
      </w:tr>
      <w:tr>
        <w:trPr>
          <w:trHeight w:val="4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ΝΤΑΡΑ ΑΝΝΑ ΚΥΡΙΑΚ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ΑΓΓΕ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ΡΕΛΛΗΣ ΠΕΡΙΑΝΔΡ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ΑΔΑΣ ΜΑ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ΡΑΚΑΣ ΑΝΤΩΝ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ΡΑΚΑ ΑΓΓΕΛΙΚ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ΤΑΤΣΗΣ ΠΑΝΑΓΙΩΤ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ΑΓΓΕ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ΩΤΑ ΜΕΛΙΝ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ΑΝΑΣ ΑΝΔΡΕΑ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ΟΠΟΥΛΟΣ ΓΕΩΡΓ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ΕΚΤΑ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ΟΠΟΥΛΟΣ ΚΩΝ\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ΕΛΟΥΛΗΣ ΝΙΚΟΛΑ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ΚΕΡΟΣ ΕΛΕΥΘΕ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ΔΑΚΟΣ ΧΡΗΣΤ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ΛΕΥΘΕ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ΔΑΚΟΣ ΚΩΝ\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ΛΕΥΘΕ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ΟΠΟΥΛΟΣ ΚΩΝ\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ΕΝΕΔΙΚ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ΟΥΤΣΗ ΕΥΑΓΓΕΛ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ΙΣΤΕΙΔ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ΕΛΛΑΣ ΑΛΕΞΑΝΔΡ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ΣΤΡΙΤΗΣ ΜΙΧΑΗ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ΘΟΠΟΥΛΟΥ ΣΟΦ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ΩΚΡΑ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ΕΦΑΛΑΣ ΑΓΓΕΛ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ΡΟΥΣΟΣ ΠΑΘΛ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ΝΕΣΗΣ ΑΘΑΝΑΣ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ΚΑΠΕΛΑΚΗ ΚΑΛΛΙΟΠΗ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ΒΡΙΗΛ ΙΩΑΝΝ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ΤΑΖΟΠΟΥΛΟΣ ΑΝΤΩΝΗ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ΡΙΣΤΕΙΔ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ΩΤΣΟΣ ΔΗΜΗΤΡΙ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ΛΕΞΑΝΔ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ΛΑΜΑΣ ΧΡΥΣΟΣΤΟΜ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ΩΝ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ΕΝΕΤΟΠΟΥΛΟΥ ΚΩΝ\Ν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ΕΟΔΩ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ΣΧΟΣ ΔΑΜΙΑΝ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ΡΑΛΑΜΠ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ΣΧΟΥ ΧΡΙΣΤΙΝ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ΡΑΛΑΜΠ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ΖΑΧΑΡΙΟΥ ΧΡΗΣΤ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ΤΣΗ ΒΙΡΓΙΝΙΑ ΚΛΑΟΥΝΤΙ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ΙΜ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ΤΣΗ ΑΛΕΞΑΝΔΡΟ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ΙΜ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ΠΑΖΑΧΑΡΙΟΥ ΒΥΡΩΝΑ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/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ΑΝΤΙΡΑΚΗ ΔΗΜΗΤΡ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ΥΛΙΑΝΟΣ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17:00Z</dcterms:created>
  <dc:creator>npdbs3</dc:creator>
  <dc:description/>
  <cp:keywords/>
  <dc:language>en-US</dc:language>
  <cp:lastModifiedBy>ibsa3</cp:lastModifiedBy>
  <cp:lastPrinted>2008-07-24T08:04:00Z</cp:lastPrinted>
  <dcterms:modified xsi:type="dcterms:W3CDTF">2011-07-26T09:22:00Z</dcterms:modified>
  <cp:revision>30</cp:revision>
  <dc:subject/>
  <dc:title>ΕΠΑΝΕΓΓΡΑΦΕΣ ΝΗΠΙΩΝ ΚΑΙ ΒΡΕΦΩΝ </dc:title>
</cp:coreProperties>
</file>